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VŠEOBECNĚ</w:t>
      </w:r>
    </w:p>
    <w:p>
      <w:pPr>
        <w:pStyle w:val="Normal"/>
        <w:spacing w:lineRule="auto" w:line="36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mětem této projektové dokumentace je řešení zdravotně technických instalací v rámci výstavby nové hasičské zbrojnice ve Štěpánovicích. Jedná se o zřízení splaškové kanalizace s napojením do stávající kanalizační přípojky v nově navrhované revizní šachtě kanalizace. V rámci vodovodu se jedná o zřízení vnitřních rozvodů, které budou napojeny na stávající vodovodní přípojku v nově navrhované vodoměrné šachtě. Dešťové vody ze střechy objektu budou svedeny na terén a likvidovány vsakováním na pozemcích investora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KANALIZA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Předmětem řešení kanalizace je likvidace veškerých splaškových vod od zařizovacích předmětů dle jejich umístění v dispozici objektu. Systém kanalizace sestává z připojovacího, odpadního a svodného potrubí s vyústěním do kanalizační přípojky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ENÍ KANALIZA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Na svodné potrubí kanalizace budou napojeny veškeré vnitřní rozvody kanalizace. Napojení na stávající kanalizační přípojku bude provedeno v navrhované revizní šachtě kanalizace na pozemku investora. Poloha a hloubka napojovacího bodu (revizní šachty) je patrná z výkresové části projektové dokumentace. V revizní šachtě bude umístěn čistící kus kanalizace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Navrhovaná revizní šachta kanalizace se provede z betonových skruží vnitřního průměru 1000 mm. Revizní šachta bude přístupná poklopem třídy D 400 průměru 600 mm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  <w:u w:val="single"/>
        </w:rPr>
      </w:pPr>
      <w:r>
        <w:rPr>
          <w:rFonts w:ascii="Calibri" w:hAnsi="Calibri" w:asciiTheme="minorHAnsi" w:hAnsiTheme="minorHAnsi"/>
          <w:sz w:val="24"/>
          <w:szCs w:val="24"/>
          <w:u w:val="single"/>
        </w:rPr>
        <w:t>SVODNÉ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Svodné potrubí je navrženo ze dvou základních větví, do kterých jsou ostatní větve zaústěny. Poloha všech navrhovaných potrubí a jejich průměry jsou zřejmé z výkresové části dokumentace. Systém pro uložení do země ( typ KG – systém PVC – OSMA ). Potrubí je vedeno pod podlahou přízemí v zemi, případně volně pod úrovní terénu. Potrubí provedené pod podlahou a vně objektu v terénu bude uloženo do pískového lože, obsypáno pískem a vrstvou prosáté zeminy a následně zasypáno hutněným záhozem. Potrubí je spojováno násuvnými hrdly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ODPADNÍ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Odpadní potrubí budou navržena z běžného PVC v profilech dle výkresové části. Odpadní potrubí budou ukončena 0,5m nad střechou ventilační hlavicí. Na odpadním potrubí větví budou umístěny čistící kusy a to vždy 1 m nad podlahou. Umístění čistících kusů řeší výkresová část této složky projektové dokumentace. Potrubí bude spojováno dvojbřitými těsnícími kroužky a násuvnými hrdly, případně lepením. Ke zdivu je potrubí kotveno objímkami. Čistící kusy budou přístupny skrze plastová dvířka 200x200 mm s úpravou pro obložení, případně opatření malbou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OVACÍ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Veškerá připojovací potrubí jsou provedena z lepených trub PVC, světlosti dle příslušných zařizovacích předmětů uvedených ve výkresové části. Připojovací potrubí jsou vedena v drážce ve zdivu a zaomítnuta, případně pod stropem. Kotvení je provedeno objímkami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ZAŘIZOVACÍ   PŘEDMĚTY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zařizovací předměty navržené v rámci této projektové dokumentace jsou ve standardním provedení. Přesný typ zařizovacích předmětů bude upřesněn v rámci stavby. Pro potřeby projektové dokumentace bylo uvažováno s výrobky f.Jika – řada Lyra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ýpis zařizovacích předmětů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WC kombi</w:t>
        <w:tab/>
        <w:tab/>
        <w:tab/>
        <w:tab/>
        <w:tab/>
        <w:tab/>
        <w:t>5 ks + 1 ks spec. pro užívání ZTP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pisoár</w:t>
        <w:tab/>
        <w:tab/>
        <w:tab/>
        <w:tab/>
        <w:tab/>
        <w:tab/>
        <w:tab/>
        <w:t>3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umývátko</w:t>
        <w:tab/>
        <w:tab/>
        <w:tab/>
        <w:tab/>
        <w:tab/>
        <w:tab/>
        <w:t>1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umyvadlo</w:t>
        <w:tab/>
        <w:tab/>
        <w:tab/>
        <w:tab/>
        <w:tab/>
        <w:tab/>
        <w:t>4 ks + 1 ks spec. pro užívání ZTP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výlevka</w:t>
        <w:tab/>
        <w:tab/>
        <w:tab/>
        <w:tab/>
        <w:tab/>
        <w:tab/>
        <w:t>2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dřez</w:t>
        <w:tab/>
        <w:tab/>
        <w:tab/>
        <w:tab/>
        <w:tab/>
        <w:tab/>
        <w:tab/>
        <w:t>1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průtokový ohřívač</w:t>
        <w:tab/>
        <w:tab/>
        <w:tab/>
        <w:tab/>
        <w:tab/>
        <w:t>6 ks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Dle konkrétního typu zařizovacího předmětu bude případně upravena poloha vyústění kanalizačních rozvodů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 xml:space="preserve">ZKOUŠKY  POTRUBÍ 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vnitřní a venkovní rozvody kanalizace budou po zřízení odzkoušeny dle platných předpisů a norem ČSN, o výsledku zkoušek bude vyhotoven protokol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EZPEČNOST  PRÁ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i provádění všech prací vnitřní kanalizace je nutné dodržet základní bezpečnostní předpisy, předpisy o ochraně zdraví a příslušné technologické předpisy dané výrobci mate-riálů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VODOVOD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mětem řešení vodovodu jsou vnitřní rozvody studené vody s napojením na stávající vodovodní přípojku v navrhované vodoměrné šachtě. Teplá voda bude zajištěna průtokovými ohřívači umístěnými při jednotlivých zařizovacích předmětech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VENKOVNÍ ROZVODY, PŘÍVOD VODY DO OBJEKTU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Theme="minorHAnsi" w:hAnsiTheme="minorHAnsi" w:ascii="Calibri" w:hAnsi="Calibri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</w:rPr>
      </w:pPr>
      <w:r>
        <w:rPr>
          <w:rFonts w:ascii="Calibri" w:hAnsi="Calibri" w:asciiTheme="minorHAnsi" w:hAnsiTheme="minorHAnsi"/>
          <w:bCs/>
          <w:sz w:val="24"/>
          <w:szCs w:val="24"/>
        </w:rPr>
        <w:tab/>
        <w:t xml:space="preserve">Do objektu je provedena stávající vodovodní přípojka. Stávající vodoměrná sestava v suterénu objektu byla zrušena. Na stávající trase vodovodní přípojky bude provedena vodoměrná šachta – plastový typový výrobek (viz příloha této technické zprávy). S ohledem na uvazované zatížení v okolí vodoměrné šachty se tato navrhuje jako obetonovaná betonem C 16/20 s vloženou kari sítí 150/150x6 a to v tloušťce stěny min. 300 mm. Vodoměrná sestava bude nově umístěna v této šachtě. Za vodoměrnou sestavou bude proveden „T“ kus s odbočkou pro napojení zahradní hadice. Za touto odbočkou bude pro venkovní hadici provedeno podružné měření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Theme="minorHAnsi" w:hAnsiTheme="minorHAnsi" w:ascii="Calibri" w:hAnsi="Calibri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LEŽATÉ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Rozvod ležatého potrubí je přiveden skrze základový pas. Tento rozvod je proveden v trase dle PD. Ležaté potrubí je provedeno z polypropylenu DN dle výkresové části dokumentace. V trase mimo budovu je potrubí vedeno v zemi v hloubce min. 1,1 m pod terénem a je provedeno z polyetylenu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OVACÍ 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Vnitřní rozvody teplé i studené vody budou vedeny k jednotlivým zařizovacím před-mětům, k jejich výtokům. Budou provedeny v podlahách, příčkách, ve zdech pod obklady nebo pod omítkou. Připojovací potrubí bude provedeno též z polypropylenu DN dle výkresové dokumentace a dle zařizovacích předmětů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OHŘEV  TUV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Ohřev TUV je zajištěn jednotlivými průtokovými ohřívači umístěnými při jednotlivých zařizovacích předmětech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 xml:space="preserve">MATERIÁL,  IZOLACE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vnitřní rozvody budou provedeny v potrubí z polypropylenu, vnější rozvody budou provedeny z polyetylenu. Uzavírací a vypouštěcí ventily budou ve standardním provedení. Oba uzavírací ventily jsou umístěny v přízemí, jeden na pravé části vodovodní větve hned za napojovacím místem, druhý na stoupacím potrubí do 2. NP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ATERI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Stojánkové baterie : </w:t>
        <w:tab/>
        <w:tab/>
        <w:t>umyvadla, umývátko,  dřez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Nástěnné baterie :</w:t>
        <w:tab/>
        <w:tab/>
        <w:t>výlevky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Rohové ventily ½“:</w:t>
        <w:tab/>
        <w:tab/>
        <w:t>WC, průtokové ohřívač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ZKOUŠKY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 tlakovou zkouškou bude provedeno propláchnutí zdravotně nezávadnou vodou a odkalení v nejnižším místě. Při tlakové zkoušce se odzkouší trubní rozvody. Konečná tlaková zkouška proběhne po montáži zařizovacích předmětů dle platných požadavků ČSN  a o výsledku zkoušek bude vyhotoven protokol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EZPEČNOST  PŘI  PRÁCI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i provádění všech prací budou dodrženy veškeré platné bezpečnostní normy a předpisy pro ochranu zdraví při práci. Dále budou dodrženy technologické předpisy pro montáž , manipulaci a skladování materiá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asciiTheme="minorHAnsi" w:hAnsiTheme="minorHAnsi"/>
      </w:rPr>
    </w:pPr>
    <w:r>
      <w:rPr>
        <w:rFonts w:ascii="Calibri" w:hAnsi="Calibri" w:asciiTheme="minorHAnsi" w:hAnsiTheme="minorHAnsi"/>
      </w:rPr>
      <w:t>MENE Industry s.r.o., Lobezská 53, 326 00 Plzeň</w:t>
      <w:tab/>
      <w:t xml:space="preserve">Stránka </w:t>
    </w:r>
    <w:r>
      <w:rPr>
        <w:rFonts w:ascii="Calibri" w:hAnsi="Calibri" w:asciiTheme="minorHAnsi" w:hAnsiTheme="minorHAnsi"/>
      </w:rPr>
      <w:fldChar w:fldCharType="begin"/>
    </w:r>
    <w:r>
      <w:rPr>
        <w:rFonts w:ascii="Calibri" w:hAnsi="Calibri"/>
      </w:rPr>
      <w:instrText xml:space="preserve"> PAGE </w:instrText>
    </w:r>
    <w:r>
      <w:rPr>
        <w:rFonts w:ascii="Calibri" w:hAnsi="Calibri"/>
      </w:rPr>
      <w:fldChar w:fldCharType="separate"/>
    </w:r>
    <w:r>
      <w:rPr>
        <w:rFonts w:ascii="Calibri" w:hAnsi="Calibri"/>
      </w:rPr>
      <w:t>5</w:t>
    </w:r>
    <w:r>
      <w:rPr>
        <w:rFonts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libri" w:hAnsi="Calibri" w:eastAsia="" w:cs="" w:asciiTheme="minorHAnsi" w:cstheme="majorBidi" w:eastAsiaTheme="majorEastAsia" w:hAnsiTheme="minorHAnsi"/>
      </w:rPr>
    </w:pPr>
    <w:sdt>
      <w:sdtPr>
        <w:id w:val="109100964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62097129F4046939706AF30ABDBB5FB"/>
        </w:placeholder>
        <w:alias w:val="Název"/>
        <w:text/>
      </w:sdtPr>
      <w:sdtContent>
        <w:r>
          <w:rPr/>
          <w:t>VÝSTAVBA HASIČSKÉ ZBROJNICE ŠTĚPÁNOVICE</w:t>
        </w:r>
      </w:sdtContent>
    </w:sdt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448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Heading1">
    <w:name w:val="Heading 1"/>
    <w:basedOn w:val="Normal"/>
    <w:next w:val="Normal"/>
    <w:link w:val="Nadpis1Char"/>
    <w:qFormat/>
    <w:rsid w:val="00d74481"/>
    <w:pPr>
      <w:keepNext w:val="true"/>
      <w:outlineLvl w:val="0"/>
    </w:pPr>
    <w:rPr>
      <w:b/>
      <w:sz w:val="24"/>
    </w:rPr>
  </w:style>
  <w:style w:type="paragraph" w:styleId="Heading6">
    <w:name w:val="Heading 6"/>
    <w:basedOn w:val="Normal"/>
    <w:next w:val="Normal"/>
    <w:link w:val="Nadpis6Char"/>
    <w:uiPriority w:val="9"/>
    <w:semiHidden/>
    <w:unhideWhenUsed/>
    <w:qFormat/>
    <w:rsid w:val="00107f1a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Nadpis7Char"/>
    <w:uiPriority w:val="9"/>
    <w:semiHidden/>
    <w:unhideWhenUsed/>
    <w:qFormat/>
    <w:rsid w:val="00a03335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Nadpis8Char"/>
    <w:uiPriority w:val="9"/>
    <w:semiHidden/>
    <w:unhideWhenUsed/>
    <w:qFormat/>
    <w:rsid w:val="00107f1a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9d59ea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9d59ea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d59ea"/>
    <w:rPr>
      <w:rFonts w:ascii="Tahoma" w:hAnsi="Tahoma" w:cs="Tahoma"/>
      <w:sz w:val="16"/>
      <w:szCs w:val="16"/>
    </w:rPr>
  </w:style>
  <w:style w:type="character" w:styleId="Nadpis1Char" w:customStyle="1">
    <w:name w:val="Nadpis 1 Char"/>
    <w:basedOn w:val="DefaultParagraphFont"/>
    <w:link w:val="Heading1"/>
    <w:qFormat/>
    <w:rsid w:val="00d74481"/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semiHidden/>
    <w:qFormat/>
    <w:rsid w:val="00d74481"/>
    <w:rPr>
      <w:rFonts w:ascii="Times New Roman" w:hAnsi="Times New Roman" w:eastAsia="Times New Roman" w:cs="Times New Roman"/>
      <w:sz w:val="24"/>
      <w:szCs w:val="20"/>
      <w:lang w:eastAsia="cs-CZ"/>
    </w:rPr>
  </w:style>
  <w:style w:type="character" w:styleId="ZkladntextChar" w:customStyle="1">
    <w:name w:val="Základní text Char"/>
    <w:basedOn w:val="DefaultParagraphFont"/>
    <w:semiHidden/>
    <w:qFormat/>
    <w:rsid w:val="00d74481"/>
    <w:rPr>
      <w:rFonts w:ascii="Times New Roman" w:hAnsi="Times New Roman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a033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107f1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0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uiPriority w:val="9"/>
    <w:semiHidden/>
    <w:qFormat/>
    <w:rsid w:val="00107f1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cs-CZ"/>
    </w:rPr>
  </w:style>
  <w:style w:type="character" w:styleId="Zkladntextodsazen2Char" w:customStyle="1">
    <w:name w:val="Základní text odsazený 2 Char"/>
    <w:basedOn w:val="DefaultParagraphFont"/>
    <w:link w:val="BodyTextIndent2"/>
    <w:uiPriority w:val="99"/>
    <w:semiHidden/>
    <w:qFormat/>
    <w:rsid w:val="00107f1a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PodtitulChar" w:customStyle="1">
    <w:name w:val="Podtitul Char"/>
    <w:basedOn w:val="DefaultParagraphFont"/>
    <w:link w:val="Subtitle"/>
    <w:qFormat/>
    <w:rsid w:val="00107f1a"/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d7448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9d59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9d59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d59ea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b82f7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ListParagraph">
    <w:name w:val="List Paragraph"/>
    <w:basedOn w:val="Normal"/>
    <w:uiPriority w:val="34"/>
    <w:qFormat/>
    <w:rsid w:val="00b82f7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ZkladntextodsazenChar"/>
    <w:semiHidden/>
    <w:rsid w:val="00d74481"/>
    <w:pPr>
      <w:ind w:firstLine="708"/>
      <w:jc w:val="both"/>
    </w:pPr>
    <w:rPr>
      <w:sz w:val="24"/>
    </w:rPr>
  </w:style>
  <w:style w:type="paragraph" w:styleId="Textodstavce" w:customStyle="1">
    <w:name w:val="Text odstavce"/>
    <w:basedOn w:val="Normal"/>
    <w:qFormat/>
    <w:rsid w:val="00a03335"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 w:customStyle="1">
    <w:name w:val="Text bodu"/>
    <w:basedOn w:val="Normal"/>
    <w:qFormat/>
    <w:rsid w:val="00a03335"/>
    <w:pPr>
      <w:numPr>
        <w:ilvl w:val="2"/>
        <w:numId w:val="1"/>
      </w:numPr>
      <w:jc w:val="both"/>
      <w:outlineLvl w:val="8"/>
    </w:pPr>
    <w:rPr>
      <w:sz w:val="24"/>
      <w:szCs w:val="24"/>
    </w:rPr>
  </w:style>
  <w:style w:type="paragraph" w:styleId="Textpsmene" w:customStyle="1">
    <w:name w:val="Text písmene"/>
    <w:basedOn w:val="Normal"/>
    <w:qFormat/>
    <w:rsid w:val="00a03335"/>
    <w:pPr>
      <w:numPr>
        <w:ilvl w:val="1"/>
        <w:numId w:val="1"/>
      </w:numPr>
      <w:jc w:val="both"/>
      <w:outlineLvl w:val="7"/>
    </w:pPr>
    <w:rPr>
      <w:sz w:val="24"/>
      <w:szCs w:val="24"/>
    </w:rPr>
  </w:style>
  <w:style w:type="paragraph" w:styleId="Styl2" w:customStyle="1">
    <w:name w:val="Styl2"/>
    <w:basedOn w:val="Normal"/>
    <w:qFormat/>
    <w:rsid w:val="00ad483d"/>
    <w:pPr/>
    <w:rPr>
      <w:rFonts w:ascii="Verdana" w:hAnsi="Verdana"/>
      <w:b/>
    </w:rPr>
  </w:style>
  <w:style w:type="paragraph" w:styleId="Styl4" w:customStyle="1">
    <w:name w:val="Styl4"/>
    <w:basedOn w:val="Normal"/>
    <w:qFormat/>
    <w:rsid w:val="00ad483d"/>
    <w:pPr>
      <w:jc w:val="both"/>
    </w:pPr>
    <w:rPr>
      <w:rFonts w:ascii="Verdana" w:hAnsi="Verdana"/>
    </w:rPr>
  </w:style>
  <w:style w:type="paragraph" w:styleId="BodyTextIndent2">
    <w:name w:val="Body Text Indent 2"/>
    <w:basedOn w:val="Normal"/>
    <w:link w:val="Zkladntextodsazen2Char"/>
    <w:uiPriority w:val="99"/>
    <w:semiHidden/>
    <w:unhideWhenUsed/>
    <w:qFormat/>
    <w:rsid w:val="00107f1a"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link w:val="PodtitulChar"/>
    <w:qFormat/>
    <w:rsid w:val="00107f1a"/>
    <w:pPr>
      <w:jc w:val="both"/>
    </w:pPr>
    <w:rPr>
      <w:b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B62097129F4046939706AF30ABDBB5FB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A91D5035-94A7-44FA-924C-B7DCF0801909}"/>
      </w:docPartPr>
      <w:docPartBody>
        <w:p w:rsidR="00646137" w:rsidRDefault="000D546B" w:rsidP="000D546B">
          <w:pPr>
            <w:pStyle w:val="B62097129F4046939706AF30ABDBB5F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Zadejte název dokumentu.]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Times New Roman">
    <w:panose1 w:val="02020603050405020304"/>
    <w:charset w:val="EE"/>
    <w:family w:val="roman"/>
    <w:pitch w:val="variable"/>
    <w:sig w:usb0="20002A87" w:usb1="80000000" w:usb2="00000008" w:usb3="00000000" w:csb0="000001FF" w:csb1="00000000"/>
  </w:font>
  <w:font w:name="Calibri">
    <w:panose1 w:val="020F0502020204030204"/>
    <w:charset w:val="EE"/>
    <w:family w:val="swiss"/>
    <w:pitch w:val="variable"/>
    <w:sig w:usb0="A00002EF" w:usb1="4000207B" w:usb2="00000000" w:usb3="00000000" w:csb0="0000009F" w:csb1="00000000"/>
  </w:font>
  <w:font w:name="Cambria">
    <w:panose1 w:val="02040503050406030204"/>
    <w:charset w:val="EE"/>
    <w:family w:val="roman"/>
    <w:pitch w:val="variable"/>
    <w:sig w:usb0="A00002EF" w:usb1="4000004B" w:usb2="00000000" w:usb3="00000000" w:csb0="0000009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Verdana">
    <w:panose1 w:val="020B0604030504040204"/>
    <w:charset w:val="EE"/>
    <w:family w:val="swiss"/>
    <w:pitch w:val="variable"/>
    <w:sig w:usb0="20000287" w:usb1="00000000" w:usb2="00000000" w:usb3="00000000" w:csb0="000001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defaultTabStop w:val="708"/>
  <w:hyphenationZone w:val="425"/>
  <w:characterSpacingControl w:val="doNotCompress"/>
  <w:compat>
    <w:useFELayout/>
  </w:compat>
  <w:rsids>
    <w:rsidRoot w:val="000D546B"/>
    <w:rsid w:val="000D546B"/>
    <w:rsid w:val="002D5659"/>
    <w:rsid w:val="00646137"/>
    <w:rsid w:val="008E2757"/>
    <w:rsid w:val="00B65DA5"/>
    <w:rsid w:val="00B80B0C"/>
    <w:rsid w:val="00BE0DEE"/>
    <w:rsid w:val="00D046DA"/>
    <w:rsid w:val="00E75CC5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646137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paragraph" w:customStyle="1" w:styleId="B62097129F4046939706AF30ABDBB5FB">
    <w:name w:val="B62097129F4046939706AF30ABDBB5FB"/>
    <w:rsid w:val="000D546B"/>
  </w:style>
  <w:style w:type="paragraph" w:customStyle="1" w:styleId="33840A778EC94F3792A6AB6F869350BA">
    <w:name w:val="33840A778EC94F3792A6AB6F869350BA"/>
    <w:rsid w:val="000D546B"/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  <Pages>5</Pages>
  <Words>929</Words>
  <Characters>5483</Characters>
  <CharactersWithSpaces>640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8:00Z</dcterms:created>
  <dc:creator>tester</dc:creator>
  <dc:description/>
  <dc:language>en-US</dc:language>
  <cp:lastModifiedBy>tester</cp:lastModifiedBy>
  <cp:lastPrinted>2008-08-12T08:01:00Z</cp:lastPrinted>
  <dcterms:modified xsi:type="dcterms:W3CDTF">2008-08-14T11:32:00Z</dcterms:modified>
  <cp:revision>27</cp:revision>
  <dc:subject/>
  <dc:title>VÝSTAVBA HASIČSKÉ ZBROJNICE ŠTĚPÁN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