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78475" cy="22294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8560" cy="2229480"/>
                          <a:chOff x="0" y="0"/>
                          <a:chExt cx="5578560" cy="222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78560" cy="222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60" y="2057400"/>
                            <a:ext cx="526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6880" y="9000"/>
                            <a:ext cx="0" cy="204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9360"/>
                            <a:ext cx="526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9360"/>
                            <a:ext cx="0" cy="204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0800" y="119052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1190520"/>
                            <a:ext cx="37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1809720"/>
                            <a:ext cx="37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952560"/>
                            <a:ext cx="37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714240"/>
                            <a:ext cx="37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476280"/>
                            <a:ext cx="37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237960"/>
                            <a:ext cx="37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7142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714240"/>
                            <a:ext cx="0" cy="13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95256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0800" y="16668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14288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9360"/>
                            <a:ext cx="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5400" y="9360"/>
                            <a:ext cx="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960" y="9360"/>
                            <a:ext cx="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360"/>
                            <a:ext cx="0" cy="204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6880" y="9000"/>
                            <a:ext cx="0" cy="204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9440" y="1486080"/>
                            <a:ext cx="3459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 x A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828800"/>
                            <a:ext cx="181368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ITUACE PŘEHLEDN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8880" y="1009800"/>
                            <a:ext cx="2782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at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8880" y="1486080"/>
                            <a:ext cx="2944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ormá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8880" y="1876320"/>
                            <a:ext cx="2718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aré č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240" y="304920"/>
                            <a:ext cx="5968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G.NĚME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0" y="57240"/>
                            <a:ext cx="4528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ypracov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120" y="57240"/>
                            <a:ext cx="2552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resl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57240"/>
                            <a:ext cx="4698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ontrolov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40" y="771480"/>
                            <a:ext cx="2977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kres 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40" y="1009800"/>
                            <a:ext cx="3880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vestor 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8880" y="771480"/>
                            <a:ext cx="4471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rch. čísl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8880" y="1247760"/>
                            <a:ext cx="3290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ěřítk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876320"/>
                            <a:ext cx="3682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ýkres č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57240"/>
                            <a:ext cx="7599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edoucí projekta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" y="304920"/>
                            <a:ext cx="7722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G.FRÖHLI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781200"/>
                            <a:ext cx="7905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LZEŇ - MĚ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8720" y="1247760"/>
                            <a:ext cx="36144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: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304920"/>
                            <a:ext cx="6044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. PAPÁČE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1009800"/>
                            <a:ext cx="25801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ENE INDUSTRY s. r. o., LOBEZSKÁ 53, PLZEŇ 326 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8720" y="781200"/>
                            <a:ext cx="2329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5/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8720" y="1009800"/>
                            <a:ext cx="2329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6/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371600"/>
                            <a:ext cx="322884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MOLICE GARÁŽE NA  Č. PARC. 2650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714680"/>
                            <a:ext cx="35100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9.25pt;height:175.55pt" coordorigin="0,0" coordsize="8785,3511">
                <v:rect id="shape_0" stroked="f" o:allowincell="f" style="position:absolute;left:0;top:0;width:8784;height:35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,3240" to="8309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10,14" to="8310,32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,15" to="8308,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70,15" to="5970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70,1875" to="8309,187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,1875" to="5968,187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,2850" to="5968,285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,1500" to="5968,15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,1125" to="5968,112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,750" to="5968,75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,375" to="5968,37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70,1125" to="8309,11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40,1125" to="7140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70,1500" to="8309,1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70,2625" to="8309,262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70,2250" to="8309,22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00,15" to="1500,11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85,15" to="2985,11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85,15" to="4485,11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,15" to="15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10,14" to="8310,32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59;top:2340;width:544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 x A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9;top:2880;width:2855;height:5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ITUACE PŘEHLEDN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4;top:1590;width:43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at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4;top:2340;width:463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ormá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4;top:2955;width:42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aré č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9;top:480;width:939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G.NĚM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8;top:90;width:712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ypracov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9;top:90;width:401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kresl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9;top:90;width:739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kontrolov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;top:1215;width:468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kres 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;top:1590;width:61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vestor 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4;top:1215;width:703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rch. čísl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4;top:1965;width:51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ěřítk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2955;width:579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ýkres č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;top:90;width:1196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edoucí projekt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;top:480;width:1215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G.FRÖHLI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230;width:1244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LZEŇ - MĚ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8;top:1965;width:568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: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480;width:951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. PAPÁČE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590;width:4062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ENE INDUSTRY s. r. o., LOBEZSKÁ 53, PLZEŇ 326 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8;top:1230;width:366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5/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8;top:1590;width:366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6/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2160;width:5084;height:5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MOLICE GARÁŽE NA  Č. PARC. 2650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2700;width:552;height:73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8:23:00Z</dcterms:created>
  <dc:creator>Alena Marková</dc:creator>
  <dc:description/>
  <cp:keywords/>
  <dc:language>en-US</dc:language>
  <cp:lastModifiedBy>Petra Brejchová</cp:lastModifiedBy>
  <cp:lastPrinted>2008-06-03T12:22:00Z</cp:lastPrinted>
  <dcterms:modified xsi:type="dcterms:W3CDTF">2008-06-03T10:27:00Z</dcterms:modified>
  <cp:revision>9</cp:revision>
  <dc:subject/>
  <dc:title>vedoucí projektant</dc:title>
</cp:coreProperties>
</file>