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385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22377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237760"/>
                          <a:chOff x="0" y="0"/>
                          <a:chExt cx="5372280" cy="223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22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2057400"/>
                            <a:ext cx="526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6880" y="9000"/>
                            <a:ext cx="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9360"/>
                            <a:ext cx="526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9360"/>
                            <a:ext cx="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0" y="11905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19052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80972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95256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1424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7628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23796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7142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71424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9525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0" y="16668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14288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93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93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93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6880" y="9000"/>
                            <a:ext cx="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9440" y="1486080"/>
                            <a:ext cx="345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 x A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828800"/>
                            <a:ext cx="19461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OTODOKUMENTA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1009800"/>
                            <a:ext cx="278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1486080"/>
                            <a:ext cx="29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má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1876320"/>
                            <a:ext cx="2718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é č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304920"/>
                            <a:ext cx="596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G.NĚME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57240"/>
                            <a:ext cx="452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ypracov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57240"/>
                            <a:ext cx="255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resl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57240"/>
                            <a:ext cx="4698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ontrolov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771480"/>
                            <a:ext cx="297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kres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1009800"/>
                            <a:ext cx="388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stor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771480"/>
                            <a:ext cx="447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rch. čísl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1247760"/>
                            <a:ext cx="329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ěřítk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876320"/>
                            <a:ext cx="368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ýkres č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57240"/>
                            <a:ext cx="759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edoucí projekta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304920"/>
                            <a:ext cx="772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G.FRÖHL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781200"/>
                            <a:ext cx="513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LATOV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9440" y="124776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4560" y="304920"/>
                            <a:ext cx="604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. PAPÁČ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009800"/>
                            <a:ext cx="2607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ĚSTO KLATOVY, NÁM. MÍRU 62/1, 339 20 KLATOV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781200"/>
                            <a:ext cx="232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7/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1009800"/>
                            <a:ext cx="232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7/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6760"/>
                            <a:ext cx="280800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ÝSTAVBY HASIČSKÉ ZBROJN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- DEMOL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714680"/>
                            <a:ext cx="3290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F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76.2pt" coordorigin="0,0" coordsize="8460,3524">
                <v:rect id="shape_0" stroked="f" o:allowincell="f" style="position:absolute;left:0;top:0;width:8459;height:3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,3240" to="830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10,14" to="8310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15" to="8308,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15" to="597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1875" to="8309,18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1875" to="5968,18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2850" to="5968,28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1500" to="5968,1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1125" to="5968,11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750" to="5968,7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375" to="5968,3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1125" to="8309,11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40,1125" to="714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1500" to="8309,1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2625" to="8309,26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2250" to="830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0,15" to="1500,1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5,15" to="2985,1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5,15" to="4485,1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,15" to="15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10,14" to="8310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9;top:2340;width:544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 x A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9;top:2880;width:3064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OTODOKUMENT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1590;width:43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2340;width:46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má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2955;width:42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é č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9;top:480;width:93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G.NĚM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8;top:90;width:71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ypracov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9;top:90;width:40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resl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90;width:73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ontrolov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;top:1215;width:46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kres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;top:1590;width:61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stor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1215;width:70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rch. čís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1965;width:51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ěřítk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2955;width:5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ýkres č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90;width:119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edoucí projekt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480;width:121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G.FRÖHL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230;width:80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LATOV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9;top:1965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480;width:95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. PAPÁČ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590;width:410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ĚSTO KLATOVY, NÁM. MÍRU 62/1, 339 20 KLATOV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8;top:1230;width:36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7/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8;top:1590;width:36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7/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979;width:4421;height:8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ÝSTAVBY HASIČSKÉ ZBROJN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- DEMOL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2700;width:517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F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23:00Z</dcterms:created>
  <dc:creator>Alena Marková</dc:creator>
  <dc:description/>
  <cp:keywords/>
  <dc:language>en-US</dc:language>
  <cp:lastModifiedBy>Petra Brejchová</cp:lastModifiedBy>
  <cp:lastPrinted>2008-06-04T09:41:00Z</cp:lastPrinted>
  <dcterms:modified xsi:type="dcterms:W3CDTF">2008-07-09T10:17:00Z</dcterms:modified>
  <cp:revision>12</cp:revision>
  <dc:subject/>
  <dc:title>vedoucí projektant</dc:title>
</cp:coreProperties>
</file>