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ČNÝ POPIS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částečně podsklepený objekt v jihozápadní části obce Štěpánovice – okres Klatovy s jedním užitným nadzemním podlažím v současné době využívaným nejen sborem dobrovolných hasičů, ale v případě potřeby jej využívá i obec. Objekt je určen k demolici. Na jeho místě bude nová stavba plánované hasičské zbrojnice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távající krytina je z plechových pásů, konstrukce krovu je železobetonová, zdivo objektu je z armaporitových tvárnic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 xml:space="preserve">Svislé konstrukce jsou ve stavu odpovídajícím jejich stáří. Jsou zde patrné  drobné trhlinky, které nejsou staticky významné. Demolovaný objekt je izolován proti vodě a zemní vlhkosti. Tato izolace je ve špatním stavu. Vzhledem k tomu, že nová hasičská zbrojnice nebude podsklepena, bude stávající podsklepení vybouráno, vykopáno  a následně zasypáno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 NAPOJENÍ NA TECHNICKOU INFRASTRUKTUR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Stávající objekt je samostatně napojen na přívod elektrické energie, plynu, vody a kanalizace. Tyto přívody budou před zahájením demolice odpojeny od zdroje. Součástí stávající objektu je i stávající žumpa a vodoměrná šachta určená k demolici. Tato skutečnost bude před zahájením samotných demoličních prací opětovně ověřena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NÁ A BEZPEČNOSTNÍ PÁSM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 ohledem na rozsah demolice, velikost objektu a způsob provádění demolice se ochranná pásma nestanovuj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IV NA ŽIVOTNÍ PROSTŘED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o provádění demolice budou používány tradiční technologie s běžnými stavebními stroji a mechanizmy. Vlastní demolice nebude životní prostředí trvale ani dlouhodobě ovlivňovat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ři stavebně technickém průzkumu nebyla zjištěna žádná kontaminace, čemuž odpovídá i využití prostor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Z hlediska obecně platných předpisů jde o stavbu, která není zdrojem znečištění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DPADY VZNIKAJÍCÍ PŘI DEMOLIC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Kód odpadu</w:t>
        <w:tab/>
        <w:tab/>
        <w:tab/>
        <w:tab/>
        <w:t>druh odpadu</w:t>
        <w:tab/>
        <w:tab/>
        <w:tab/>
        <w:tab/>
        <w:tab/>
        <w:t>zatřídění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1 01</w:t>
        <w:tab/>
        <w:tab/>
        <w:tab/>
        <w:tab/>
        <w:t>beton</w:t>
        <w:tab/>
        <w:tab/>
        <w:tab/>
        <w:tab/>
        <w:tab/>
        <w:tab/>
        <w:t>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 01 02</w:t>
        <w:tab/>
        <w:tab/>
        <w:tab/>
        <w:tab/>
        <w:t>cihly</w:t>
        <w:tab/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1 03</w:t>
        <w:tab/>
        <w:tab/>
        <w:tab/>
        <w:tab/>
        <w:t>tašky a keramické výrobky</w:t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2 01</w:t>
        <w:tab/>
        <w:tab/>
        <w:tab/>
        <w:tab/>
        <w:t>dřevo</w:t>
        <w:tab/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2 02</w:t>
        <w:tab/>
        <w:tab/>
        <w:tab/>
        <w:tab/>
        <w:t>sklo</w:t>
        <w:tab/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2 03</w:t>
        <w:tab/>
        <w:tab/>
        <w:tab/>
        <w:tab/>
        <w:t>plasty</w:t>
        <w:tab/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4 04</w:t>
        <w:tab/>
        <w:tab/>
        <w:tab/>
        <w:tab/>
        <w:t>zinek</w:t>
        <w:tab/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4 05</w:t>
        <w:tab/>
        <w:tab/>
        <w:tab/>
        <w:tab/>
        <w:t xml:space="preserve">železo, ocel </w:t>
        <w:tab/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4 11</w:t>
        <w:tab/>
        <w:tab/>
        <w:t>kabely neuvedené pod 17 04 10</w:t>
        <w:tab/>
        <w:tab/>
        <w:tab/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 05 04</w:t>
        <w:tab/>
        <w:tab/>
        <w:t>zemina a kamení neuvedené pod 17 05 03</w:t>
        <w:tab/>
        <w:tab/>
        <w:tab/>
        <w:t>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 06 04</w:t>
        <w:tab/>
        <w:t>izolační materiály neuvedené pod čísly 17 06 01 a 17 06 03</w:t>
        <w:tab/>
        <w:t>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 03 01</w:t>
        <w:tab/>
        <w:tab/>
        <w:tab/>
        <w:t>směsný komunální odpad</w:t>
        <w:tab/>
        <w:tab/>
        <w:tab/>
        <w:tab/>
        <w:t>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 03 04</w:t>
        <w:tab/>
        <w:tab/>
        <w:tab/>
        <w:t>kal ze septiků  a žump</w:t>
        <w:tab/>
        <w:tab/>
        <w:tab/>
        <w:tab/>
        <w:t>O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PŮSOB ZNEŠKODNĚNÍ ODPADŮ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Odpad bude tříděn podle zařazení v katalogu odpadů dle zákona č. 185/2001 Sb.. Likvidaci odpadů zařazené do kategorie ostatní (O) budou likvidovány odvozem na skládku, nebo formou odvozu provozovatelem svozu odpadu za úplatu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23:00Z</dcterms:created>
  <dc:creator>Alena Marková</dc:creator>
  <dc:description/>
  <cp:keywords/>
  <dc:language>en-US</dc:language>
  <cp:lastModifiedBy>Petra Brejchová</cp:lastModifiedBy>
  <cp:lastPrinted>2008-06-09T10:59:00Z</cp:lastPrinted>
  <dcterms:modified xsi:type="dcterms:W3CDTF">2008-07-21T06:22:00Z</dcterms:modified>
  <cp:revision>19</cp:revision>
  <dc:subject/>
  <dc:title>vedoucí projektant</dc:title>
</cp:coreProperties>
</file>